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  <w:t>ՏԵԽՆԻԿԱԿԱՆ ԲՆՈՒԹԱԳԻՐ - ԳՆՄԱՆ ԺԱՄԱՆԱԿԱՑՈՒՅՑ*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559"/>
        <w:gridCol w:w="1985"/>
        <w:gridCol w:w="4110"/>
        <w:gridCol w:w="709"/>
        <w:gridCol w:w="709"/>
        <w:gridCol w:w="1134"/>
        <w:gridCol w:w="1276"/>
        <w:gridCol w:w="850"/>
        <w:gridCol w:w="851"/>
        <w:gridCol w:w="1275"/>
      </w:tblGrid>
      <w:tr>
        <w:trPr>
          <w:trHeight w:val="144" w:hRule="atLeast"/>
        </w:trPr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10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4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4"/>
                <w:szCs w:val="28"/>
                <w:lang w:val="en-US"/>
              </w:rPr>
              <w:t>հրավերով նախատեսված չափաբաժնի համար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4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4"/>
                <w:szCs w:val="28"/>
                <w:lang w:val="en-US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4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n-US"/>
              </w:rPr>
              <w:t xml:space="preserve">անվանումը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նկար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տեխնիկական բնութագիր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չափման միավոր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6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n-US"/>
              </w:rPr>
              <w:t>ընդհանուր քանակ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Միավորի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hy-AM"/>
              </w:rPr>
              <w:t xml:space="preserve"> նախահաշվային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 xml:space="preserve"> 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hy-AM"/>
              </w:rPr>
              <w:t>գի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Ընդհանուր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hy-AM"/>
              </w:rPr>
              <w:t xml:space="preserve"> նախահաշվայ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գին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i/>
                <w:sz w:val="18"/>
                <w:szCs w:val="28"/>
                <w:lang w:val="hy-AM"/>
              </w:rPr>
              <w:t xml:space="preserve">                      </w:t>
            </w:r>
            <w:r>
              <w:rPr>
                <w:rFonts w:eastAsia="GHEA Grapalat" w:cs="GHEA Grapalat" w:ascii="GHEA Grapalat" w:hAnsi="GHEA Grapalat"/>
                <w:i/>
                <w:sz w:val="18"/>
                <w:szCs w:val="28"/>
                <w:lang w:val="en-US"/>
              </w:rPr>
              <w:t xml:space="preserve"> 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մատակարարման</w:t>
            </w:r>
          </w:p>
        </w:tc>
      </w:tr>
      <w:tr>
        <w:trPr>
          <w:trHeight w:val="4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hy-AM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hy-AM"/>
              </w:rPr>
              <w:t>Ենթակա քանակ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հասցե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Ժամկետը</w:t>
            </w:r>
          </w:p>
        </w:tc>
      </w:tr>
      <w:tr>
        <w:trPr>
          <w:trHeight w:val="59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 w:eastAsia="en-US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20"/>
                <w:szCs w:val="20"/>
              </w:rPr>
              <w:t>31521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 w:eastAsia="en-US"/>
              </w:rPr>
              <w:t>Ամանորյա զարդա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en-US" w:eastAsia="en-US"/>
              </w:rPr>
              <w:t>ր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 w:eastAsia="en-US"/>
              </w:rPr>
              <w:t>անք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lang w:val="en-US" w:eastAsia="en-US"/>
              </w:rPr>
              <w:drawing>
                <wp:inline distT="0" distB="0" distL="0" distR="0">
                  <wp:extent cx="1169670" cy="18275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ՄՈԴԵԼԻ ՉԱՓԵՐԸ՝  600x480սմ, ստորին հատվածի տրամագիծը՝ 210-215սմ:</w:t>
              <w:br/>
              <w:t>ԿԱՐԿԱՍԸ՝ երկաթյա կոնստրուկցիա, 20x20մմ քառակուսի խողովակներ, պատի հաստությունը՝ 2մմ,  4 - 8 մմ մետաղյա ձողեր, 3մմ հաստությամբ մետաղաշերտեր։</w:t>
              <w:br/>
              <w:t>ՕԳՏԱԳՈՐԾՎՈՂ ԼՈՒՅՍԵՐԸ</w:t>
            </w: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 xml:space="preserve"> պետք է լինեն TEAMPROF, NEON-NIGHT, ARLIGHTRU ապրանքային նշանների արտադրության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 - ՍՊԻՏԱԿ ԴՅՈՒՐԱԼԱՅԹ,  Տրամագիծը՝ 10մմ, լուսավորման ռեժիմը՝ անընդհատ, տարածման անկյունը՝ 360⁰, միացման իզոլյացիայի գույնը՝ թափանցիկ, լարի նյութը՝ PVC (սիլիկոնային բաղադրությամբ), աշխատանքային լարում՝ 220Վ (AC/DC), լուսադիոդների քանակը՝ 30 LED/մ: </w:t>
              <w:br/>
              <w:t>ՏԱՔ ՍՊԻՏԱԿ ԼՈՒՍԱԴԻՈԴԱՅԻՆ ԹԵԼ- լուսավորման ռեժիմը՝ թարթող (յուրաքանչյուր 7-րդ լեդը), լարի գույնը՝ թափանցիկ, լարի նյութը՝ PVC (սիլիկոնային բաղադրությամբ), գլխիկի ձևը՝ ուռուցիկ, լուսադիոդների միջև քայլը՝ 10 սմ, փաթաթվածքների միջև քայլը՝ 3-5սմ, աշխատանքային լարում՝ 220Վ (երեխաների համար հասանելի հատվածներում՝ 24Վ):</w:t>
              <w:br/>
              <w:t xml:space="preserve">ՍՊԻՏԱԿ ԼՈՒՍԱԴԻՈԴԱՅԻՆ ԹԵԼ- լուսավորման ռեժիմը՝ թարթող (յուրաքանչյուր 7-րդ լեդը), լարի գույնը՝ թափանցիկ, լարի նյութը՝ PVC (սիլիկոնային բաղադրությամբ), գլխիկի ձևը՝ ուռուցիկ, լուսադիոդների միջև քայլը՝ 10 սմ, փաթաթվածքների միջև քայլը՝ 3-5սմ, աշխատանքային լարում՝ 220Վ 1.Ներկայացված դիզայնով մոդելների համար անհրաժեշտ լուսադիոդային համակարգերը (այդ թվում լույսերը, դրանց ամրակցման պլաստիկե միացուցիչները, հոսանքալարերը և այլ դետալներ) պետք է ունենան ջրակայունության և փոշեկայունության 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 IP65 մակարդակ: Նախատեսված լինեն բացօթյա զարդարման լուսային շարան կազմելու, լուսավորության և լանդշաֆտային ձևավորման, այգիների, հրապարակների և շենքերի ճակատների ձևավորման համար՝ շղթայական միացման հնարավորությամբ: Կարող են դիմակայել ջերմաստիճանային փոփոխությունների -25 +40°C: Ապրանքը պետք է լինի երկարակյաց, բազմակի օգտագործման, վերանորոգման ենթակա: Ապրանքը պետք է լինի նոր, չօգտագործված, գործարանային արտադրության /մոդել, ապրանքային նշան/ և գործարանային երաշխիքով, հնարավորության դեպքում ներկայացնել նաև հավաստագիր, ապրանքի վերջնական տեսքը անհրաժեշտ է համաձայնեցնել Պատվիրատուի հետ:</w:t>
              <w:br/>
              <w:t>2.Պատրաստի մոդելները պետք է գրեթե նույնությամբ կրկնեն տեխնիկական բնութագրում ներկայացված պատկերները և համապատասխանեն նկարագրության մեջ նշված չափանիշերին: Մոդելների կարկասները պետք է լինեն փոշեներկված չեզոք մոխրագույնով՝  նախապես համաձայնեցված Պատվիրատուի հետ:</w:t>
              <w:br/>
              <w:t xml:space="preserve">3.Մատակարարը պետք է տրամադրի նվազագույնը 6 ամիս երաշխիք, երաշխիքային ժամկետում ապրանքի վերանորոգում, վերականգնում ՝ պահպանելով ապրանքի սկզբնական տեսքը, իսկ վերանորոգման անհնարինության դեպքում՝ փոխարինում նորով: Նախապես Պատվիրատուի հետ համաձայնեցված և հիմնավորված ±5 % շեղումը ընդունելի է: Առաջնային /նմուշ/ տարբերակը նախապես համաձայնեցնել Պատվիրատուի հետ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</w:rPr>
              <w:t xml:space="preserve">մինչև 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ք.Աբովյան, Բարեկամության հր.1</w:t>
            </w:r>
          </w:p>
          <w:p>
            <w:pPr>
              <w:pStyle w:val="Normal"/>
              <w:spacing w:before="0" w:after="200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i/>
                <w:sz w:val="18"/>
                <w:szCs w:val="16"/>
                <w:lang w:val="hy-AM"/>
              </w:rPr>
              <w:t>մատակարարումը կիրականացվի 2025թ. կողմերի միջև կնքվող պ</w:t>
            </w:r>
            <w:r>
              <w:rPr>
                <w:rFonts w:cs="Arial" w:ascii="GHEA Grapalat" w:hAnsi="GHEA Grapalat"/>
                <w:i/>
                <w:iCs/>
                <w:sz w:val="18"/>
                <w:szCs w:val="16"/>
                <w:lang w:val="hy-AM"/>
              </w:rPr>
              <w:t>այմանագիրը/համաձայնագիրն ուժի մեջ մտնելու օրվանից 30 օրացուցային օրվա ընթացքում:</w:t>
            </w:r>
            <w:r>
              <w:rPr>
                <w:rFonts w:cs="Arial" w:ascii="GHEA Grapalat" w:hAnsi="GHEA Grapalat"/>
                <w:i/>
                <w:iCs/>
                <w:color w:val="FF0000"/>
                <w:sz w:val="18"/>
                <w:szCs w:val="16"/>
                <w:lang w:val="hy-AM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eastAsia="GHEA Grapalat" w:cs="GHEA Grapalat" w:ascii="GHEA Grapalat" w:hAnsi="GHEA Grapalat"/>
                <w:i/>
                <w:sz w:val="18"/>
                <w:szCs w:val="16"/>
                <w:lang w:val="hy-AM"/>
              </w:rPr>
              <w:t xml:space="preserve"> 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left" w:pos="1320" w:leader="none"/>
              </w:tabs>
              <w:spacing w:before="0" w:after="200"/>
              <w:rPr>
                <w:rFonts w:ascii="GHEA Grapalat" w:hAnsi="GHEA Grapalat" w:cs="GHEA Grapalat"/>
                <w:i/>
                <w:i/>
                <w:iCs/>
                <w:lang w:val="en-US" w:eastAsia="en-US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20"/>
                <w:szCs w:val="20"/>
              </w:rPr>
              <w:t>31521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left" w:pos="1320" w:leader="none"/>
              </w:tabs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 w:eastAsia="en-US"/>
              </w:rPr>
              <w:t>Ամանորյա զարդա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en-US" w:eastAsia="en-US"/>
              </w:rPr>
              <w:t>ր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 w:eastAsia="en-US"/>
              </w:rPr>
              <w:t xml:space="preserve">անք 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left" w:pos="1320" w:leader="none"/>
              </w:tabs>
              <w:spacing w:before="0" w:after="200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lang w:val="en-US" w:eastAsia="en-US"/>
              </w:rPr>
              <w:drawing>
                <wp:inline distT="0" distB="0" distL="0" distR="0">
                  <wp:extent cx="1181735" cy="532765"/>
                  <wp:effectExtent l="0" t="0" r="0" b="0"/>
                  <wp:docPr id="2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HEA Grapalat" w:ascii="GHEA Grapalat" w:hAnsi="GHEA Grapalat"/>
                <w:i/>
                <w:lang w:val="en-US" w:eastAsia="en-US"/>
              </w:rPr>
              <w:drawing>
                <wp:inline distT="0" distB="0" distL="0" distR="0">
                  <wp:extent cx="1180465" cy="732790"/>
                  <wp:effectExtent l="0" t="0" r="0" b="0"/>
                  <wp:docPr id="3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ՄՈԴԵԼԻ ՉԱՓԵՐԸ՝ 500x160սմ</w:t>
              <w:br/>
              <w:t xml:space="preserve">ԿԱՐԿԱՍԸ՝ երկաթյա կոնստրուկցիա, 15x15մմ քառակուսի խողովակներ, պատի հաստությունը՝ 1,5մմ, 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3մմ հաստությամբ մետաղաշերտեր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:</w:t>
              <w:br/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ՕԳՏԱԳՈՐԾՎՈՂ ԼՈՒՅՍԵՐԸ</w:t>
            </w: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 xml:space="preserve"> պետք է լինեն TEAMPROF, NEON-NIGHT, ARLIGHTRU ապրանքային նշանների արտադրության - 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ՏԱՔ ՍՊԻՏԱԿ ԴՅՈՒՐԱԼԱՅԹ,  Տրամագիծը՝ 10մմ, լուսավորման ռեժիմը՝ անընդհատ, տարածման անկյունը՝ 360⁰, միացման իզոլյացիայի գույնը՝ թափանցիկ, լարի նյութը՝ PVC (սիլիկոնային բաղադրությամբ), աշխատանքային լարում՝ 220Վ (AC/DC), լուսադիոդների քանակը՝ 30 LED/մ:</w:t>
              <w:br/>
              <w:t>ՏԱՔ ՍՊԻՏԱԿ ԵՎ ՍՊԻՏԱԿ    ԼՈՒՍԱԴԻՈԴԱՅԻՆ ԹԵԼ- լուսավորման ռեժիմը՝ թարթող (յուրաքանչյուր 7-րդ լեդը), ԿԱՐՄԻՐ ԼՈՒՍԱԴԻՈԴԱՅԻՆ ԹԵԼ, լուսավորման ռեժիմը՝ անընդհատ, լարի գույնը՝ թափանցիկ, լարի նյութը՝ PVC (սիլիկոնային բաղադրությամբ), գլխիկի ձևը՝ ուռուցիկ, լուսադիոդների միջև քայլը՝ 10 սմ, փաթաթվածքների միջև քայլը՝ 3-5սմ, աշխատանքային լարում՝ 220Վ: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br/>
              <w:t xml:space="preserve"> 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1.Ներկայացված դիզայնով մոդելների համար անհրաժեշտ լուսադիոդային համակարգերը (այդ թվում լույսերը, դրանց ամրակցման պլաստիկե միացուցիչները, հոսանքալարերը և այլ դետալներ) պետք է ունենան ջրակայունության և փոշեկայունության առնվազն IP65 մակարդակ: Նախատեսված լինեն բացօթյա զարդարման լուսային շարան կազմելու, լուսավորության և լանդշաֆտային ձևավորման, այգիների, հրապարակների և շենքերի ճակատների ձևավորման համար՝ շղթայական միացման հնարավորությամբ: Կարող են դիմակայել ջերմաստիճանային փոփոխությունների -25 +40°C: Ապրանքը պետք է լինի երկարակյաց, բազմակի օգտագործման, վերանորոգման ենթակա: Ապրանքը պետք է լինի նոր, չօգտագործված, գործարանային արտադրության /մոդել, ապրանքային նշան/ և գործարանային երաշխիքով, հնարավորության դեպքում ներկայացնել նաև հավաստագիր, ապրանքի վերջնական տեսքը անհրաժեշտ է համաձայնեցնել Պատվիրատուի հետ:</w:t>
              <w:br/>
              <w:t>2.Պատրաստի մոդելները պետք է գրեթե նույնությամբ կրկնեն տեխնիկական բնութագրում ներկայացված պատկերները և համապատասխանեն նկարագրության մեջ նշված չափանիշերին: Մոդելների կարկասները պետք է լինեն փոշեներկված չեզոք մոխրագույնով՝  նախապես համաձայնեցված Պատվիրատուի հետ:</w:t>
              <w:br/>
              <w:t xml:space="preserve">3.Մատակարարը պետք է տրամադրի նվազագույնը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6 ամիս երաշխիք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, երաշխիքային ժամկետում ապրանքի վերանորոգում, վերականգնում ՝ պահպանելով ապրանքի սկզբնական տեսքը, իսկ վերանորոգման անհնարինության դեպքում՝ փոխարինում նորով: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 Նախապես Պատվիրատուի հետ համաձայնեցված և հիմնավորված ±5 % շեղումը ընդունելի է: Առաջնային /նմուշ/ տարբերակը նախապես համաձայնեցնել Պատվիրատուի հետ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i/>
                <w:iCs/>
              </w:rPr>
              <w:t xml:space="preserve">մինչև </w:t>
            </w:r>
            <w:r>
              <w:rPr>
                <w:rFonts w:cs="GHEA Grapalat" w:ascii="GHEA Grapalat" w:hAnsi="GHEA Grapalat"/>
                <w:i/>
                <w:iCs/>
                <w:lang w:val="hy-AM"/>
              </w:rPr>
              <w:t xml:space="preserve">7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ք.Աբովյան, Բարեկամության հր.1</w:t>
            </w:r>
          </w:p>
          <w:p>
            <w:pPr>
              <w:pStyle w:val="Normal"/>
              <w:spacing w:before="0" w:after="200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Arial"/>
                <w:i/>
                <w:i/>
                <w:sz w:val="18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8"/>
                <w:szCs w:val="16"/>
                <w:lang w:val="hy-AM"/>
              </w:rPr>
              <w:t>մատակարարումը կիրականացվի 2025թ. կողմերի միջև կնքվող պ</w:t>
            </w:r>
            <w:r>
              <w:rPr>
                <w:rFonts w:cs="Arial" w:ascii="GHEA Grapalat" w:hAnsi="GHEA Grapalat"/>
                <w:i/>
                <w:iCs/>
                <w:sz w:val="18"/>
                <w:szCs w:val="16"/>
                <w:lang w:val="hy-AM"/>
              </w:rPr>
              <w:t>այմանագիրը/համաձայնագիրն ուժի մեջ մտնելու օրվանից 30 օրացուցային օրվա ընթացքում: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left" w:pos="1320" w:leader="none"/>
              </w:tabs>
              <w:spacing w:before="0" w:after="200"/>
              <w:rPr>
                <w:rFonts w:ascii="GHEA Grapalat" w:hAnsi="GHEA Grapalat" w:cs="GHEA Grapalat"/>
                <w:i/>
                <w:i/>
                <w:iCs/>
                <w:lang w:val="en-US" w:eastAsia="en-US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20"/>
                <w:szCs w:val="20"/>
              </w:rPr>
              <w:t>31521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left" w:pos="1320" w:leader="none"/>
              </w:tabs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 w:eastAsia="en-US"/>
              </w:rPr>
              <w:t>Ամանորյա զարդա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en-US" w:eastAsia="en-US"/>
              </w:rPr>
              <w:t>ր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 w:eastAsia="en-US"/>
              </w:rPr>
              <w:t xml:space="preserve">անք 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left" w:pos="1320" w:leader="none"/>
              </w:tabs>
              <w:spacing w:before="0" w:after="200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lang w:val="en-US" w:eastAsia="en-US"/>
              </w:rPr>
              <w:drawing>
                <wp:inline distT="0" distB="0" distL="0" distR="0">
                  <wp:extent cx="1190625" cy="989965"/>
                  <wp:effectExtent l="0" t="0" r="0" b="0"/>
                  <wp:docPr id="4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Cs w:val="20"/>
                <w:lang w:val="hy-AM"/>
              </w:rPr>
              <w:t xml:space="preserve">ՄՈԴԵԼԻ ՉԱՓԵՐԸ՝ երկարությունը՝ 300սմ, մեծ փաթիլի </w:t>
            </w:r>
            <w:r>
              <w:rPr>
                <w:rFonts w:cs="GHEA Grapalat" w:ascii="GHEA Grapalat" w:hAnsi="GHEA Grapalat"/>
                <w:i/>
                <w:iCs/>
                <w:szCs w:val="20"/>
                <w:lang w:val="hy-AM"/>
              </w:rPr>
              <w:t xml:space="preserve">տրամագիծը՝ 50սմ  , փոքր փաթիլի տրամագիծը՝ 28սմ /գործված մետաղական ցանցի վրա/ </w:t>
              <w:br/>
            </w:r>
            <w:r>
              <w:rPr>
                <w:rFonts w:cs="GHEA Grapalat" w:ascii="GHEA Grapalat" w:hAnsi="GHEA Grapalat"/>
                <w:i/>
                <w:iCs/>
                <w:color w:val="000000"/>
                <w:szCs w:val="20"/>
                <w:lang w:val="hy-AM"/>
              </w:rPr>
              <w:t>ԿԱՐԿԱՍԸ՝ 2-3սմ*2-3սմ կողմերով, քառակուսի անցքերով մետաղական ցանց,մետաղական լարի տրամագիծը՝ 2-2.5մմ,  ամրակցված</w:t>
            </w:r>
            <w:r>
              <w:rPr>
                <w:rFonts w:cs="GHEA Grapalat" w:ascii="GHEA Grapalat" w:hAnsi="GHEA Grapalat"/>
                <w:i/>
                <w:iCs/>
                <w:szCs w:val="20"/>
                <w:lang w:val="hy-AM"/>
              </w:rPr>
              <w:t xml:space="preserve"> քառակուսի խողովակին:</w:t>
              <w:br/>
            </w:r>
            <w:r>
              <w:rPr>
                <w:rFonts w:cs="GHEA Grapalat" w:ascii="GHEA Grapalat" w:hAnsi="GHEA Grapalat"/>
                <w:i/>
                <w:iCs/>
                <w:color w:val="000000"/>
                <w:szCs w:val="20"/>
                <w:lang w:val="hy-AM"/>
              </w:rPr>
              <w:t>ՕԳՏԱԳՈՐԾՎՈՂ ԼՈՒՅՍԵՐԸ</w:t>
            </w:r>
            <w:r>
              <w:rPr>
                <w:rFonts w:cs="GHEA Grapalat" w:ascii="GHEA Grapalat" w:hAnsi="GHEA Grapalat"/>
                <w:b/>
                <w:bCs/>
                <w:i/>
                <w:iCs/>
                <w:szCs w:val="20"/>
                <w:lang w:val="hy-AM"/>
              </w:rPr>
              <w:t xml:space="preserve"> պետք է լինեն TEAMPROF, NEON-NIGHT, ARLIGHTRU ապրանքային նշանների արտադրության</w:t>
            </w:r>
            <w:r>
              <w:rPr>
                <w:rFonts w:cs="GHEA Grapalat" w:ascii="GHEA Grapalat" w:hAnsi="GHEA Grapalat"/>
                <w:i/>
                <w:iCs/>
                <w:color w:val="000000"/>
                <w:szCs w:val="20"/>
                <w:lang w:val="hy-AM"/>
              </w:rPr>
              <w:br/>
              <w:t xml:space="preserve">ՏԱՔ ՍՊԻՏԱԿ ԼՈՒՍԱԴԻՈԴԱՅԻՆ ԲԱԽՐՈՄԱ - Լայնությունը՝ 3մ, թելի բարձրությունը՝ նվազագույնը 0,3մ, առավելագույնը՝ </w:t>
            </w:r>
            <w:r>
              <w:rPr>
                <w:rFonts w:cs="GHEA Grapalat" w:ascii="GHEA Grapalat" w:hAnsi="GHEA Grapalat"/>
                <w:i/>
                <w:iCs/>
                <w:szCs w:val="20"/>
                <w:lang w:val="hy-AM"/>
              </w:rPr>
              <w:t>0,6մ-0,9մ,</w:t>
            </w:r>
            <w:r>
              <w:rPr>
                <w:rFonts w:cs="GHEA Grapalat" w:ascii="GHEA Grapalat" w:hAnsi="GHEA Grapalat"/>
                <w:i/>
                <w:iCs/>
                <w:color w:val="000000"/>
                <w:szCs w:val="20"/>
                <w:lang w:val="hy-AM"/>
              </w:rPr>
              <w:t xml:space="preserve"> լուսավորման ռեժիմը՝ կայծկլտացող (յուրաքանչյուր 3-րդ թելի 3-րդ լեդը), լարի գույնը՝ թափանցիկ, լարի նյութը՝ PVC (սիլիկոնային բաղադրությամբ), աշխատանքային լարում՝ 220 Վ (AC/DC), Լուսադիոդների քանակը՝ 108 LED, թելերի միջև հեռավորությունը՝ 12,5 սմ:</w:t>
              <w:br/>
              <w:t>ՏԱՔ ՍՊԻՏԱԿ ԴՅՈՒՐԱԼԱՅԹ - Տրամագիծը՝ 13մմ, լուսավորման ռեժիմը՝ անընդհատ, տարածման անկյունը՝ 360⁰, միացման իզոլյացիայի գույնը՝ թափանցիկ, լարի նյութը՝ PVC (սիլիկոնային բաղադրությամբ), աշխատանքային լարում՝ 220Վ (AC/DC), լուսադիոդների քանակը՝ 36 LED/մ:</w:t>
              <w:br/>
              <w:t>1.Ներկայացված դիզայնով մոդելների համար անհրաժեշտ լուսադիոդային համակարգերը (այդ թվում լույսերը, դրանց ամրակցման պլաստիկե միացուցիչները, հոսանքալարերը և այլ դետալներ) պետք է ունենան ջրակայունության և փոշեկայունության առնվազն IP65 մակարդակ: Նախատեսված լինեն բացօթյա զարդարման լուսային շարան կազմելու, լուսավորության և լանդշաֆտային ձևավորման, այգիների, հրապարակների և շենքերի ճակատների ձևավորման համար՝ շղթայական միացման հնարավորությամբ: Կարող են դիմակայել ջերմաստիճանային փոփոխությունների -25 +40°C: Ապրանքը պետք է լինի երկարակյաց, բազմակի օգտագործման, վերանորոգման ենթակա: Ապրանքը պետք է լինի նոր, չօգտագործված, գործարանային արտադրության /մոդել, ապրանքային նշան/ և գործարանային երաշխիքով, հնարավորության դեպքում ներկայացնել նաև հավաստագիր, ապրանքի վերջնական տեսքը անհրաժեշտ է համաձայնեցնել Պատվիրատուի հետ:</w:t>
              <w:br/>
              <w:t>2.Պատրաստի մոդելները պետք է գրեթե նույնությամբ կրկնեն տեխնիկական բնութագրում ներկայացված պատկերները և համապատասխանեն նկարագրության մեջ նշված չափանիշերին: Մոդելների կարկասները պետք է լինեն փոշեներկված չեզոք մոխրագույնով՝  նախապես համաձայնեցված Պատվիրատուի հետ:</w:t>
              <w:br/>
              <w:t xml:space="preserve">3.Մատակարարը պետք է տրամադրի նվազագույնը </w:t>
            </w:r>
            <w:r>
              <w:rPr>
                <w:rFonts w:cs="GHEA Grapalat" w:ascii="GHEA Grapalat" w:hAnsi="GHEA Grapalat"/>
                <w:i/>
                <w:iCs/>
                <w:szCs w:val="20"/>
                <w:lang w:val="hy-AM"/>
              </w:rPr>
              <w:t>6 ամիս երաշխիք</w:t>
            </w:r>
            <w:r>
              <w:rPr>
                <w:rFonts w:cs="GHEA Grapalat" w:ascii="GHEA Grapalat" w:hAnsi="GHEA Grapalat"/>
                <w:i/>
                <w:iCs/>
                <w:color w:val="000000"/>
                <w:szCs w:val="20"/>
                <w:lang w:val="hy-AM"/>
              </w:rPr>
              <w:t>, երաշխիքային ժամկետում ապրանքի վերանորոգում, վերականգնում ՝ պահպանելով ապրանքի սկզբնական տեսքը, իսկ վերանորոգման անհնարինության դեպքում՝ փոխարինում նորով:</w:t>
            </w:r>
            <w:r>
              <w:rPr>
                <w:rFonts w:cs="GHEA Grapalat" w:ascii="GHEA Grapalat" w:hAnsi="GHEA Grapalat"/>
                <w:i/>
                <w:iCs/>
                <w:szCs w:val="20"/>
                <w:lang w:val="hy-AM"/>
              </w:rPr>
              <w:t xml:space="preserve"> Նախապես Պատվիրատուի հետ համաձայնեցված և հիմնավորված ±5 % շեղումը ընդունելի է: Առաջնային /նմուշ/ տարբերակը նախապես համաձայնեցնել Պատվիրատուի հետ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lang w:val="en-US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i/>
                <w:iCs/>
              </w:rPr>
              <w:t xml:space="preserve">մինչև </w:t>
            </w:r>
            <w:r>
              <w:rPr>
                <w:rFonts w:cs="GHEA Grapalat" w:ascii="GHEA Grapalat" w:hAnsi="GHEA Grapalat"/>
                <w:i/>
                <w:iCs/>
                <w:lang w:val="hy-AM"/>
              </w:rPr>
              <w:t xml:space="preserve">1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ք.Աբովյան, Բարեկամության հր.1</w:t>
            </w:r>
          </w:p>
          <w:p>
            <w:pPr>
              <w:pStyle w:val="Normal"/>
              <w:spacing w:before="0" w:after="200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i/>
                <w:sz w:val="18"/>
                <w:szCs w:val="16"/>
                <w:lang w:val="hy-AM"/>
              </w:rPr>
              <w:t>մատակարարումը կիրականացվի 2025թ. կողմերի միջև կնքվող պ</w:t>
            </w:r>
            <w:r>
              <w:rPr>
                <w:rFonts w:cs="Arial" w:ascii="GHEA Grapalat" w:hAnsi="GHEA Grapalat"/>
                <w:i/>
                <w:iCs/>
                <w:sz w:val="18"/>
                <w:szCs w:val="16"/>
                <w:lang w:val="hy-AM"/>
              </w:rPr>
              <w:t>այմանագիրը/համաձայնագիրն ուժի մեջ մտնելու օրվանից 30 օրացուցային օրվա ընթացքում:</w:t>
            </w:r>
            <w:r>
              <w:rPr>
                <w:rFonts w:cs="Arial" w:ascii="GHEA Grapalat" w:hAnsi="GHEA Grapalat"/>
                <w:i/>
                <w:iCs/>
                <w:color w:val="FF0000"/>
                <w:sz w:val="18"/>
                <w:szCs w:val="16"/>
                <w:lang w:val="hy-AM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eastAsia="GHEA Grapalat" w:cs="GHEA Grapalat" w:ascii="GHEA Grapalat" w:hAnsi="GHEA Grapalat"/>
                <w:i/>
                <w:sz w:val="18"/>
                <w:szCs w:val="16"/>
                <w:lang w:val="hy-AM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tbl>
      <w:tblPr>
        <w:tblW w:w="1609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314"/>
        <w:gridCol w:w="13"/>
        <w:gridCol w:w="2217"/>
        <w:gridCol w:w="4111"/>
        <w:gridCol w:w="709"/>
        <w:gridCol w:w="708"/>
        <w:gridCol w:w="1276"/>
        <w:gridCol w:w="1276"/>
        <w:gridCol w:w="711"/>
        <w:gridCol w:w="13"/>
        <w:gridCol w:w="835"/>
        <w:gridCol w:w="13"/>
        <w:gridCol w:w="1085"/>
      </w:tblGrid>
      <w:tr>
        <w:trPr>
          <w:trHeight w:val="1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4"/>
                <w:szCs w:val="18"/>
              </w:rPr>
              <w:t>Номер предусмотренного приглашением ло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</w:rPr>
              <w:t>Промежуточный код, предусмотренный планом закупок по классификации ЕЗК (</w:t>
            </w: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  <w:t>CPV</w:t>
            </w: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</w:rPr>
              <w:t>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  <w:t>Полное название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  <w:t>фотограф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  <w:t>Техническая характеристи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  <w:t>Обще</w:t>
            </w: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</w:rPr>
              <w:t>е</w:t>
            </w: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  <w:t>количество това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</w:rPr>
              <w:t>Ориентировочная цена за единицу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/ драмов РА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hy-AM"/>
              </w:rPr>
              <w:t>/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</w:rPr>
              <w:t xml:space="preserve">Ориентировочная </w:t>
            </w: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hy-AM"/>
              </w:rPr>
              <w:t>օ</w:t>
            </w: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</w:rPr>
              <w:t>бщая цена/драмов РА</w:t>
            </w: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hy-AM"/>
              </w:rPr>
              <w:t>/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  <w:t>Поставка</w:t>
            </w:r>
          </w:p>
        </w:tc>
      </w:tr>
      <w:tr>
        <w:trPr>
          <w:trHeight w:val="19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  <w:t>Количество предметов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8"/>
                <w:szCs w:val="18"/>
                <w:lang w:val="en-US"/>
              </w:rPr>
              <w:t>Срок**</w:t>
            </w:r>
          </w:p>
        </w:tc>
      </w:tr>
      <w:tr>
        <w:trPr>
          <w:trHeight w:val="3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lang w:val="en-US"/>
              </w:rPr>
              <w:t>3152145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en-US"/>
              </w:rPr>
              <w:t>Новогоднее украшение 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lang w:val="en-US" w:eastAsia="en-US"/>
              </w:rPr>
              <w:drawing>
                <wp:inline distT="0" distB="0" distL="0" distR="0">
                  <wp:extent cx="1303655" cy="18275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РАЗМЕРЫ МОДЕЛИ: 600x480 см, диаметр нижней части: 210-215 см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КАРКАС: металлическая конструкция, квадратные трубы 20x20 мм, толщина стенки: 2 мм, 4 металлических прута 8 мм, металлические полосы толщиной 3 мм.</w:t>
              <w:br/>
              <w:t xml:space="preserve">ИСПОЛЬЗУЕМЫЕ СВЕТИЛЬНИКИ должны быть производства брендов </w:t>
            </w: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>TEAMPROF, NEON-NIGHT, ARLIGHTRU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 - БЕЛЫЙ DURALIGHT. Диаметр: 10 мм, режим свечения: постоянный, угол рассеивания: 360⁰, цвет изоляции соединения: прозрачный, материал провода: ПВХ (с силиконовым составом), рабочее напряжение: 220 В (AC/DC), количество светодиодов: 30 светодиодов/м.</w:t>
              <w:br/>
              <w:t>Светодиодная гирлянда тёплого белого цвета — режим свечения: мигание (каждый 7-й светодиод), цвет провода: прозрачный, материал провода: ПВХ (с силиконовым покрытием), форма головки: выпуклая, шаг между светодиодами: 10 см, шаг между витками: 3–5 см, рабочее напряжение: 220 В (в местах, доступных для детей: 24 В).</w:t>
              <w:br/>
              <w:t>Светодиодная гирлянда белого цвета — режим свечения: мигание (каждый 7-й светодиод), цвет провода: прозрачный, материал провода: ПВХ (с силиконовым покрытием), форма головки: выпуклая, шаг между светодиодами: 10 см, шаг между витками: 3–5 см, рабочее напряжение: 220 В. 1. Светодиодные системы, требуемые для моделей с представленной конструкцией (включая светильники, пластиковые разъёмы для их крепления, шнуры питания и другие комплектующие), должны иметь степень водонепроницаемости и пылезащиты не менее IP65. Они предназначены для наружного декоративного освещения, освещения и ландшафтного дизайна, оформления садов, площадей и фасадов зданий, с возможностью цепочного соединения. Выдерживают перепады температур от -25 до +40°C. Изделие должно быть прочным, многоразовым, ремонтопригодным. Изделие должно быть новым, не бывшим в употреблении, заводского изготовления (модель, торговая марка) и иметь заводскую гарантию, по возможности, сертификат. Внешний вид изделия должен быть согласован с Заказчиком.</w:t>
              <w:br/>
              <w:t>2. Макеты изделия должны практически полностью повторять изображения, представленные в технических характеристиках, и соответствовать критериям, указанным в описании. Рамы моделей должны быть окрашены порошковой краской нейтрального серого цвета, предварительно согласованной с Заказчиком.</w:t>
              <w:br/>
              <w:t>3. Поставщик должен предоставить гарантию не менее 6 месяцев, ремонт изделия в течение гарантийного срока, реставрацию, сохранение первоначального внешнего вида изделия, а в случае невозможности ремонта – замену на новое.</w:t>
            </w:r>
            <w:r>
              <w:rPr/>
              <w:t xml:space="preserve">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Допускается отклонение в размере ±5%, предварительно согласованное и обоснованное с Заказчиком.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 xml:space="preserve"> Первоначальный /образцовый/ вариант должен быть заранее согласован с Заказчи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6"/>
                <w:szCs w:val="14"/>
                <w:lang w:val="es-ES"/>
              </w:rPr>
            </w:pPr>
            <w:r>
              <w:rPr>
                <w:rFonts w:cs="Calibri" w:ascii="GHEA Grapalat" w:hAnsi="GHEA Grapalat"/>
                <w:i/>
                <w:sz w:val="16"/>
                <w:szCs w:val="14"/>
                <w:lang w:val="es-ES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16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i/>
                <w:iCs/>
                <w:sz w:val="16"/>
                <w:szCs w:val="14"/>
                <w:lang w:val="es-E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color w:val="000000"/>
                <w:szCs w:val="18"/>
                <w:lang w:val="hy-AM"/>
              </w:rPr>
              <w:t>До</w:t>
            </w:r>
            <w:r>
              <w:rPr>
                <w:rFonts w:cs="Calibri" w:ascii="GHEA Grapalat" w:hAnsi="GHEA Grapalat"/>
                <w:i/>
                <w:color w:val="000000"/>
                <w:szCs w:val="18"/>
                <w:lang w:val="en-US"/>
              </w:rPr>
              <w:t xml:space="preserve"> 10</w:t>
            </w:r>
            <w:r>
              <w:rPr>
                <w:rFonts w:cs="Calibri" w:ascii="GHEA Grapalat" w:hAnsi="GHEA Grapalat"/>
                <w:i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i/>
                <w:szCs w:val="18"/>
                <w:lang w:val="en-US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</w:rPr>
            </w:pPr>
            <w:r>
              <w:rPr>
                <w:rFonts w:cs="GHEA Grapalat" w:ascii="GHEA Grapalat" w:hAnsi="GHEA Grapalat"/>
                <w:i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8"/>
              </w:rPr>
              <w:t>г.Абовян</w:t>
            </w:r>
            <w:r>
              <w:rPr>
                <w:rFonts w:cs="GHEA Grapalat" w:ascii="GHEA Grapalat" w:hAnsi="GHEA Grapalat"/>
                <w:i/>
                <w:sz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</w:rPr>
              <w:t>Барекамутюн площадь 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</w:rPr>
            </w:pPr>
            <w:r>
              <w:rPr>
                <w:rFonts w:cs="GHEA Grapalat" w:ascii="GHEA Grapalat" w:hAnsi="GHEA Grapalat"/>
                <w:i/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i/>
                <w:sz w:val="18"/>
              </w:rPr>
              <w:t xml:space="preserve">Поставка будет осуществлена </w:t>
            </w:r>
            <w:r>
              <w:rPr>
                <w:rFonts w:cs="Cambria Math" w:ascii="Cambria Math" w:hAnsi="Cambria Math"/>
                <w:i/>
                <w:sz w:val="18"/>
              </w:rPr>
              <w:t>​​</w:t>
            </w:r>
            <w:r>
              <w:rPr>
                <w:rFonts w:cs="GHEA Grapalat" w:ascii="GHEA Grapalat" w:hAnsi="GHEA Grapalat"/>
                <w:i/>
                <w:sz w:val="18"/>
              </w:rPr>
              <w:t>в 2025 году. в течение 30 календарных дней со дня вступления в силу договора/соглашения между сторонами.</w:t>
            </w:r>
          </w:p>
        </w:tc>
      </w:tr>
      <w:tr>
        <w:trPr>
          <w:trHeight w:val="1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lang w:val="en-US"/>
              </w:rPr>
              <w:t>315214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en-US"/>
              </w:rPr>
              <w:t>Новогоднее украшение 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left" w:pos="1320" w:leader="none"/>
              </w:tabs>
              <w:spacing w:before="0" w:after="200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lang w:val="en-US" w:eastAsia="en-US"/>
              </w:rPr>
              <w:drawing>
                <wp:inline distT="0" distB="0" distL="0" distR="0">
                  <wp:extent cx="1315085" cy="53276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HEA Grapalat" w:ascii="GHEA Grapalat" w:hAnsi="GHEA Grapalat"/>
                <w:i/>
                <w:lang w:val="en-US" w:eastAsia="en-US"/>
              </w:rPr>
              <w:drawing>
                <wp:inline distT="0" distB="0" distL="0" distR="0">
                  <wp:extent cx="1315085" cy="73279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РАЗМЕРЫ МОДЕЛИ: 500x160 см</w:t>
              <w:br/>
              <w:t>КАРКАС: железная конструкция, квадратные трубы 15x15 мм, толщина стенки: 1,5 мм, толщина металлических слоёв: 3 мм.</w:t>
              <w:br/>
              <w:t xml:space="preserve">ИСПОЛЬЗУЕМЫЕ СВЕТИЛЬНИКИ должны быть производства торговых марок </w:t>
            </w: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>TEAMPROF, NEON-NIGHT, ARLIGHTRU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 - ДУРАЛИГТ ТЕПЛЫЙ БЕЛЫЙ, диаметр: 10 мм, режим свечения: постоянный, угол рассеивания: 360⁰, цвет изоляции соединения: прозрачный, материал провода: ПВХ (с силиконовым составом), рабочее напряжение: 220 В (перем./пост. ток), количество светодиодов: 30 светодиодов/м. Светодиодная гирлянда тёплого белого и белого цвета – режим свечения: мигающий (каждый 7-й светодиод), светодиодная гирлянда красного цвета, режим свечения: постоянный, цвет провода: прозрачный, материал провода: ПВХ (с силиконовым покрытием), форма головки: выпуклая, шаг между светодиодами: 10 см, шаг между витками: 3-5 см, рабочее напряжение: 220 В.</w:t>
              <w:br/>
              <w:t>1. Светодиодные системы, необходимые для моделей с представленным дизайном (включая сами светильники, пластиковые разъёмы для их крепления, шнуры питания и другие комплектующие), должны иметь степень водонепроницаемости и пылезащиты не менее IP65. Предназначены для наружного декоративного освещения, освещения и благоустройства территорий, садов, площадей и фасадов зданий, с возможностью цепочного соединения. Выдерживают перепады температур от -25 до +40°C. Изделие должно быть прочным, многоразовым, ремонтопригодным. Изделие должно быть новым, неиспользованным, заводского изготовления (модель, товарный знак) и иметь заводскую гарантию, по возможности, также с сертификатом. Внешний вид изделия должен быть согласован с Заказчиком. 2. Готовые модели должны практически полностью повторять изображения, представленные в технических характеристиках, и соответствовать критериям, указанным в описании. Рамы моделей должны быть окрашены порошковой краской нейтрального серого цвета, предварительно согласованной с Заказчико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3. Поставщик обязан предоставить гарантию не менее 6 месяцев, ремонт изделия в течение гарантийного срока, реставрацию с сохранением первоначального внешнего вида изделия, а в случае невозможности ремонта – замену на новое.</w:t>
            </w:r>
            <w:r>
              <w:rPr/>
              <w:t xml:space="preserve">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Допускается отклонение в размере ±5%, предварительно согласованное и обоснованное с Заказчиком.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 xml:space="preserve"> Первоначальный /образцовый/ вариант должен быть заранее согласован с Заказчи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6"/>
                <w:szCs w:val="14"/>
                <w:lang w:val="es-ES"/>
              </w:rPr>
            </w:pPr>
            <w:r>
              <w:rPr>
                <w:rFonts w:cs="Calibri" w:ascii="GHEA Grapalat" w:hAnsi="GHEA Grapalat"/>
                <w:i/>
                <w:sz w:val="16"/>
                <w:szCs w:val="14"/>
                <w:lang w:val="es-ES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16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i/>
                <w:iCs/>
                <w:sz w:val="16"/>
                <w:szCs w:val="14"/>
                <w:lang w:val="es-E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color w:val="000000"/>
                <w:szCs w:val="18"/>
                <w:lang w:val="hy-AM"/>
              </w:rPr>
              <w:t>до</w:t>
            </w:r>
            <w:r>
              <w:rPr>
                <w:rFonts w:cs="Calibri" w:ascii="GHEA Grapalat" w:hAnsi="GHEA Grapalat"/>
                <w:i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Cs w:val="18"/>
                <w:lang w:val="en-US"/>
              </w:rPr>
              <w:t>76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</w:rPr>
            </w:pPr>
            <w:r>
              <w:rPr>
                <w:rFonts w:cs="GHEA Grapalat" w:ascii="GHEA Grapalat" w:hAnsi="GHEA Grapalat"/>
                <w:i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8"/>
              </w:rPr>
              <w:t>г.Абовян</w:t>
            </w:r>
            <w:r>
              <w:rPr>
                <w:rFonts w:cs="GHEA Grapalat" w:ascii="GHEA Grapalat" w:hAnsi="GHEA Grapalat"/>
                <w:i/>
                <w:sz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</w:rPr>
              <w:t>Барекамутюн площадь 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</w:rPr>
            </w:pPr>
            <w:r>
              <w:rPr>
                <w:rFonts w:cs="GHEA Grapalat" w:ascii="GHEA Grapalat" w:hAnsi="GHEA Grapalat"/>
                <w:i/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i/>
                <w:sz w:val="18"/>
              </w:rPr>
              <w:t xml:space="preserve">Поставка будет осуществлена </w:t>
            </w:r>
            <w:r>
              <w:rPr>
                <w:rFonts w:cs="Cambria Math" w:ascii="Cambria Math" w:hAnsi="Cambria Math"/>
                <w:i/>
                <w:sz w:val="18"/>
              </w:rPr>
              <w:t>​​</w:t>
            </w:r>
            <w:r>
              <w:rPr>
                <w:rFonts w:cs="GHEA Grapalat" w:ascii="GHEA Grapalat" w:hAnsi="GHEA Grapalat"/>
                <w:i/>
                <w:sz w:val="18"/>
              </w:rPr>
              <w:t>в 2025 году. в течение 30 календарных дней со дня вступления в силу договора/соглашения между сторонами.</w:t>
            </w:r>
          </w:p>
        </w:tc>
      </w:tr>
      <w:tr>
        <w:trPr>
          <w:trHeight w:val="2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lang w:val="en-US"/>
              </w:rPr>
              <w:t>315214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en-US"/>
              </w:rPr>
              <w:t>Новогоднее украшение 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left" w:pos="1320" w:leader="none"/>
              </w:tabs>
              <w:spacing w:before="0" w:after="200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lang w:val="en-US" w:eastAsia="en-US"/>
              </w:rPr>
              <w:drawing>
                <wp:inline distT="0" distB="0" distL="0" distR="0">
                  <wp:extent cx="1324610" cy="98996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РАЗМЕРЫ МОДЕЛИ: длина: 300 см, диаметр крупной снежинки: 50 см, диаметр мелкой снежинки: 28 см (изготовлена </w:t>
            </w:r>
            <w:r>
              <w:rPr>
                <w:rFonts w:cs="Cambria Math" w:ascii="Cambria Math" w:hAnsi="Cambria Math"/>
                <w:i/>
                <w:iCs/>
                <w:color w:val="000000"/>
                <w:sz w:val="20"/>
                <w:szCs w:val="20"/>
                <w:lang w:val="hy-AM"/>
              </w:rPr>
              <w:t>​​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на металлической сетке).</w:t>
              <w:br/>
              <w:t>КАРКАС: боковины 2-3 см x 2-3 см, металлическая сетка с квадратными отверстиями, диаметр металлической проволоки: 2-2,5 мм, крепится на квадратной трубке.</w:t>
              <w:br/>
              <w:t>ИСПОЛЬЗУЕМЫЕ СВЕТИЛЬНИКИ должны быть производства торговых марок TEAMPROF, NEON-NIGHT, ARLIGHTRU.</w:t>
              <w:br/>
              <w:t>ТЕПЛЫЙ БЕЛЫЙ СВЕТОДИОДНЫЙ ПОЛОСАТ - Ширина: 3 м, высота нити: минимум 0,3 м, максимум 0,6-0,9 м, режим свечения: мигающий (3-й светодиод в каждой третьей нити), цвет провода: прозрачный, материал провода: ПВХ (с силиконовым составом), рабочее напряжение: 220 В (AC/DC), количество светодиодов: 108, расстояние между нитями: 12,5 см.</w:t>
              <w:br/>
              <w:t>Теплый белый DURALIGHT - Диаметр: 13 мм, режим свечения: постоянный, угол рассеивания: 360⁰, цвет изоляции подключения: прозрачный, материал провода: ПВХ (с силиконовым составом), рабочее напряжение: 220 В (AC/DC), количество светодиодов: 36 светодиодов/м.</w:t>
              <w:br/>
              <w:t>1. Светодиодные системы, необходимые для моделей с представленным дизайном (включая сами светильники, пластиковые разъемы для их крепления, шнуры питания и другие комплектующие), должны иметь степень водонепроницаемости и пылезащиты не менее IP65. Светильники предназначены для наружного декоративного освещения, освещения и ландшафтного дизайна, оформления садов, площадей и фасадов зданий, с возможностью цепочного соединения. Выдерживают перепады температур от -25 до +40°C. Изделие должно быть прочным, многоразовым, ремонтопригодным. Изделие должно быть новым, неиспользованным, заводского изготовления (модель, товарный знак) и иметь заводскую гарантию, по возможности с предоставлением сертификата. Внешний вид изделия должен быть согласован с Заказчиком. 2. Модели товара должны практически полностью повторять изображения, представленные в технических характеристиках, и соответствовать критериям, указанным в описании. Рамы моделей должны быть окрашены порошковой краской нейтрального серого цвета, предварительно согласованной с Заказчиком.</w:t>
              <w:br/>
              <w:t>3. Поставщик обязан предоставить гарантию не менее 6 месяцев, ремонт, восстановление товара в течение гарантийного срока с сохранением первоначального внешнего вида товара, а в случае невозможности ремонта – замену товара на новый. Допускается отклонение в размере ±5%, предварительно согласованное и обоснованное с Заказчиком.</w:t>
            </w:r>
            <w:r>
              <w:rPr/>
              <w:t xml:space="preserve"> 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Первоначальный /образцовый/ вариант должен быть заранее согласован с Заказчи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6"/>
                <w:szCs w:val="14"/>
                <w:lang w:val="es-ES"/>
              </w:rPr>
            </w:pPr>
            <w:r>
              <w:rPr>
                <w:rFonts w:cs="Calibri" w:ascii="GHEA Grapalat" w:hAnsi="GHEA Grapalat"/>
                <w:i/>
                <w:sz w:val="16"/>
                <w:szCs w:val="14"/>
                <w:lang w:val="es-ES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16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i/>
                <w:iCs/>
                <w:sz w:val="16"/>
                <w:szCs w:val="14"/>
                <w:lang w:val="es-E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i/>
                <w:i/>
                <w:color w:val="000000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Cs w:val="18"/>
                <w:lang w:val="hy-AM"/>
              </w:rPr>
              <w:t>до 10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</w:rPr>
            </w:pPr>
            <w:r>
              <w:rPr>
                <w:rFonts w:cs="GHEA Grapalat" w:ascii="GHEA Grapalat" w:hAnsi="GHEA Grapalat"/>
                <w:i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8"/>
              </w:rPr>
              <w:t>г.Абовян</w:t>
            </w:r>
            <w:r>
              <w:rPr>
                <w:rFonts w:cs="GHEA Grapalat" w:ascii="GHEA Grapalat" w:hAnsi="GHEA Grapalat"/>
                <w:i/>
                <w:sz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</w:rPr>
              <w:t>Барекамутюн площадь 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</w:rPr>
            </w:pPr>
            <w:r>
              <w:rPr>
                <w:rFonts w:cs="GHEA Grapalat" w:ascii="GHEA Grapalat" w:hAnsi="GHEA Grapalat"/>
                <w:i/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i/>
                <w:sz w:val="18"/>
              </w:rPr>
              <w:t xml:space="preserve">Поставка будет осуществлена </w:t>
            </w:r>
            <w:r>
              <w:rPr>
                <w:rFonts w:cs="Cambria Math" w:ascii="Cambria Math" w:hAnsi="Cambria Math"/>
                <w:i/>
                <w:sz w:val="18"/>
              </w:rPr>
              <w:t>​​</w:t>
            </w:r>
            <w:r>
              <w:rPr>
                <w:rFonts w:cs="GHEA Grapalat" w:ascii="GHEA Grapalat" w:hAnsi="GHEA Grapalat"/>
                <w:i/>
                <w:sz w:val="18"/>
              </w:rPr>
              <w:t>в 2025 году. в течение 30 календарных дней со дня вступления в силу договора/соглашения между сторонами.</w:t>
            </w:r>
          </w:p>
        </w:tc>
      </w:tr>
    </w:tbl>
    <w:p>
      <w:pPr>
        <w:pStyle w:val="Normal"/>
        <w:rPr>
          <w:rFonts w:ascii="GHEA Grapalat" w:hAnsi="GHEA Grapalat" w:cs="Sylfaen"/>
          <w:i/>
          <w:i/>
          <w:lang w:val="hy-AM"/>
        </w:rPr>
      </w:pPr>
      <w:r>
        <w:rPr>
          <w:rFonts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  <w:t>ՎՃԱՐՄԱՆ ԺԱՄԱՆԱԿԱՑՈՒՅՑ*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i/>
          <w:i/>
          <w:sz w:val="20"/>
          <w:szCs w:val="28"/>
          <w:lang w:val="en-US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en-US"/>
        </w:rPr>
        <w:t>ՀՀդրամ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2655"/>
        <w:gridCol w:w="2409"/>
        <w:gridCol w:w="979"/>
        <w:gridCol w:w="652"/>
        <w:gridCol w:w="652"/>
        <w:gridCol w:w="652"/>
        <w:gridCol w:w="607"/>
        <w:gridCol w:w="708"/>
        <w:gridCol w:w="686"/>
        <w:gridCol w:w="675"/>
        <w:gridCol w:w="675"/>
        <w:gridCol w:w="675"/>
        <w:gridCol w:w="675"/>
        <w:gridCol w:w="675"/>
        <w:gridCol w:w="1045"/>
      </w:tblGrid>
      <w:tr>
        <w:trPr>
          <w:trHeight w:val="136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s-E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s-ES"/>
              </w:rPr>
              <w:t>Ապրանքի</w:t>
            </w:r>
          </w:p>
        </w:tc>
      </w:tr>
      <w:tr>
        <w:trPr>
          <w:trHeight w:val="68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s-E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հրավերով նախատեսված չափաբաժնի համարը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Գնումների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s-ES"/>
              </w:rPr>
              <w:t xml:space="preserve"> 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պլանով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s-ES"/>
              </w:rPr>
              <w:t xml:space="preserve"> 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նախատեսված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s-ES"/>
              </w:rPr>
              <w:t xml:space="preserve"> 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միջանցիկ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s-ES"/>
              </w:rPr>
              <w:t xml:space="preserve"> 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ծածկագիրը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s-ES"/>
              </w:rPr>
              <w:t xml:space="preserve">` 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ըստ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s-ES"/>
              </w:rPr>
              <w:t xml:space="preserve"> 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ԳՄԱդասակարգման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s-ES"/>
              </w:rPr>
              <w:t xml:space="preserve"> (CPV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s-E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անվանումը</w:t>
            </w:r>
          </w:p>
        </w:tc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s-E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s-E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s-ES"/>
              </w:rPr>
              <w:t>դիմաց վճարումները նախատեսվում է իրականացնել 20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hy-AM"/>
              </w:rPr>
              <w:t>2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s-ES"/>
              </w:rPr>
              <w:t>5թ-ին` ըստ ամիսների, այդ թվում**</w:t>
            </w:r>
          </w:p>
        </w:tc>
      </w:tr>
      <w:tr>
        <w:trPr>
          <w:trHeight w:val="1134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es-E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հունվա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-7" w:hanging="0"/>
              <w:jc w:val="center"/>
              <w:rPr>
                <w:rFonts w:ascii="GHEA Grapalat" w:hAnsi="GHEA Grapalat" w:cs="Sylfaen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փետրվա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մարտ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-7" w:hanging="0"/>
              <w:jc w:val="center"/>
              <w:rPr>
                <w:rFonts w:ascii="GHEA Grapalat" w:hAnsi="GHEA Grapalat" w:cs="Sylfaen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ապրիլ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մայի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հունի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հուլի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օգոստո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սեպտեմբե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7" w:hanging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lang w:val="pt-BR"/>
              </w:rPr>
            </w:pPr>
            <w:r>
              <w:rPr>
                <w:rFonts w:eastAsia="Times New Roman" w:cs="Sylfaen" w:ascii="GHEA Grapalat" w:hAnsi="GHEA Grapalat"/>
                <w:i/>
                <w:sz w:val="18"/>
                <w:lang w:val="pt-BR"/>
              </w:rPr>
              <w:t>հոկտեմբե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7" w:hanging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lang w:val="pt-BR"/>
              </w:rPr>
            </w:pPr>
            <w:r>
              <w:rPr>
                <w:rFonts w:eastAsia="Times New Roman" w:cs="Sylfaen" w:ascii="GHEA Grapalat" w:hAnsi="GHEA Grapalat"/>
                <w:i/>
                <w:sz w:val="18"/>
                <w:lang w:val="pt-BR"/>
              </w:rPr>
              <w:t>նոյեմբե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7" w:hanging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lang w:val="pt-BR"/>
              </w:rPr>
            </w:pPr>
            <w:r>
              <w:rPr>
                <w:rFonts w:eastAsia="Times New Roman" w:cs="Sylfaen" w:ascii="GHEA Grapalat" w:hAnsi="GHEA Grapalat"/>
                <w:i/>
                <w:sz w:val="18"/>
                <w:lang w:val="pt-BR"/>
              </w:rPr>
              <w:t>դեկտեմբե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1" w:hanging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lang w:val="pt-BR"/>
              </w:rPr>
            </w:pPr>
            <w:r>
              <w:rPr>
                <w:rFonts w:eastAsia="Times New Roman" w:cs="Sylfaen" w:ascii="GHEA Grapalat" w:hAnsi="GHEA Grapalat"/>
                <w:i/>
                <w:sz w:val="18"/>
                <w:lang w:val="pt-BR"/>
              </w:rPr>
              <w:t>Ընդամենը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s-E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s-ES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lang w:val="en-US"/>
              </w:rPr>
              <w:t>315214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en-US"/>
              </w:rPr>
              <w:t>Ամանորյա զարդարանք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/>
                <w:i/>
                <w:color w:val="000000"/>
                <w:sz w:val="18"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  <w:t>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/>
                <w:i/>
                <w:color w:val="000000"/>
                <w:sz w:val="18"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  <w:t>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/>
                <w:i/>
                <w:color w:val="000000"/>
                <w:sz w:val="18"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  <w:t>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/>
                <w:i/>
                <w:color w:val="000000"/>
                <w:sz w:val="18"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  <w:t>%</w:t>
            </w:r>
          </w:p>
        </w:tc>
      </w:tr>
      <w:tr>
        <w:trPr>
          <w:trHeight w:val="688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lang w:val="en-US"/>
              </w:rPr>
              <w:t>315214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en-US"/>
              </w:rPr>
              <w:t>Ամանորյա զարդարանք 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/>
                <w:i/>
                <w:color w:val="000000"/>
                <w:sz w:val="18"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color w:val="000000"/>
                <w:sz w:val="18"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  <w:t>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/>
                <w:i/>
                <w:color w:val="000000"/>
                <w:sz w:val="18"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color w:val="000000"/>
                <w:sz w:val="18"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  <w:t>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/>
                <w:i/>
                <w:color w:val="000000"/>
                <w:sz w:val="18"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color w:val="000000"/>
                <w:sz w:val="18"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  <w:t>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/>
                <w:i/>
                <w:color w:val="000000"/>
                <w:sz w:val="18"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color w:val="000000"/>
                <w:sz w:val="18"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  <w:t>%</w:t>
            </w:r>
          </w:p>
        </w:tc>
      </w:tr>
      <w:tr>
        <w:trPr>
          <w:trHeight w:val="548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lang w:val="en-US"/>
              </w:rPr>
              <w:t>315214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en-US"/>
              </w:rPr>
              <w:t>Ամանորյա զարդարանք 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/>
                <w:i/>
                <w:color w:val="000000"/>
                <w:sz w:val="18"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color w:val="000000"/>
                <w:sz w:val="18"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  <w:t>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/>
                <w:i/>
                <w:color w:val="000000"/>
                <w:sz w:val="18"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color w:val="000000"/>
                <w:sz w:val="18"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  <w:t>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/>
                <w:i/>
                <w:color w:val="000000"/>
                <w:sz w:val="18"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color w:val="000000"/>
                <w:sz w:val="18"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  <w:t>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/>
                <w:i/>
                <w:color w:val="000000"/>
                <w:sz w:val="18"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color w:val="000000"/>
                <w:sz w:val="18"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  <w:t>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Times New Roman" w:cs="GHEA Grapalat"/>
          <w:i/>
          <w:i/>
          <w:lang w:val="hy-AM"/>
        </w:rPr>
      </w:pPr>
      <w:r>
        <w:rPr>
          <w:rFonts w:eastAsia="Times New Roman" w:cs="GHEA Grapalat" w:ascii="GHEA Grapalat" w:hAnsi="GHEA Grapalat"/>
          <w:i/>
          <w:lang w:val="hy-AM"/>
        </w:rPr>
      </w:r>
    </w:p>
    <w:sectPr>
      <w:type w:val="nextPage"/>
      <w:pgSz w:orient="landscape" w:w="16838" w:h="11906"/>
      <w:pgMar w:left="720" w:right="533" w:gutter="0" w:header="0" w:top="568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 LatArm" w:hAnsi="Arial LatArm" w:eastAsia="Times New Roman" w:cs="Times New Roman"/>
      <w:i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LatArm" w:hAnsi="Arial LatArm" w:eastAsia="Times New Roman" w:cs="Times New Roman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 LatArm" w:hAnsi="Arial LatArm" w:eastAsia="Times New Roman" w:cs="Times New Roman"/>
      <w:b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-66" w:hanging="0"/>
      <w:jc w:val="center"/>
      <w:outlineLvl w:val="6"/>
    </w:pPr>
    <w:rPr>
      <w:rFonts w:ascii="Times Armenian;Times New Roman" w:hAnsi="Times Armenian;Times New Roman" w:eastAsia="Times New Roman" w:cs="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Armenian;Times New Roman" w:hAnsi="Times Armenian;Times New Roman" w:eastAsia="Times New Roman" w:cs="Times New Roman"/>
      <w:b/>
      <w:color w:val="000000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Calibri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4">
    <w:name w:val="Заголовок 4 Знак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5">
    <w:name w:val="Заголовок 5 Знак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6">
    <w:name w:val="Заголовок 6 Знак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7">
    <w:name w:val="Заголовок 7 Знак"/>
    <w:qFormat/>
    <w:rPr>
      <w:rFonts w:ascii="Times Armenian;Times New Roman" w:hAnsi="Times Armenian;Times New Roman" w:eastAsia="Times New Roman" w:cs="Times New Roman"/>
      <w:b/>
      <w:sz w:val="20"/>
      <w:szCs w:val="20"/>
      <w:lang w:val="hy-AM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Armenian;Times New Roman" w:hAnsi="Times Armenian;Times New Roman" w:eastAsia="Times New Roman" w:cs="Times New Roman"/>
      <w:b/>
      <w:color w:val="000000"/>
      <w:szCs w:val="20"/>
      <w:lang w:val="pt-BR"/>
    </w:rPr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Arial Armenian" w:hAnsi="Arial Armenian" w:eastAsia="SimSun;宋体" w:cs="Times New Roman"/>
      <w:b/>
      <w:bCs/>
      <w:iCs/>
      <w:sz w:val="24"/>
      <w:szCs w:val="24"/>
      <w:lang w:val="en-US" w:eastAsia="zh-CN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Arial Armenian" w:hAnsi="Arial Armeni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Arial Armenian" w:hAnsi="Arial Armenian" w:eastAsia="Times New Roman" w:cs="Times New Roman"/>
      <w:sz w:val="28"/>
      <w:szCs w:val="28"/>
      <w:lang w:val="en-US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Style11">
    <w:name w:val="Заголовок Знак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Style12">
    <w:name w:val="Текст сноски Знак"/>
    <w:qFormat/>
    <w:rPr>
      <w:rFonts w:ascii="Times Armenian;Times New Roman" w:hAnsi="Times Armenian;Times New Roman" w:eastAsia="Times New Roman" w:cs="Times New Roman"/>
      <w:sz w:val="20"/>
      <w:szCs w:val="20"/>
    </w:rPr>
  </w:style>
  <w:style w:type="character" w:styleId="Style13">
    <w:name w:val="Текст примечания Знак"/>
    <w:qFormat/>
    <w:rPr>
      <w:rFonts w:ascii="Times Armenian;Times New Roman" w:hAnsi="Times Armenian;Times New Roman" w:eastAsia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Armenian;Times New Roman" w:hAnsi="Times Armenian;Times New Roman" w:eastAsia="Times New Roman" w:cs="Times New Roman"/>
      <w:b/>
      <w:bCs/>
      <w:sz w:val="20"/>
      <w:szCs w:val="20"/>
    </w:rPr>
  </w:style>
  <w:style w:type="character" w:styleId="Style15">
    <w:name w:val="Текст концевой сноски Знак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Style18">
    <w:name w:val="Абзац списка Знак"/>
    <w:qFormat/>
    <w:rPr>
      <w:rFonts w:ascii="Times Armenian;Times New Roman" w:hAnsi="Times Armenian;Times New Roman" w:eastAsia="Times New Roman" w:cs="Times Armenian;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Q4iawc">
    <w:name w:val="q4iaw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Armenian" w:hAnsi="Arial Armeni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 Armenian" w:hAnsi="Arial Armenian" w:eastAsia="SimSun;宋体" w:cs="Times New Roman"/>
      <w:b/>
      <w:bCs/>
      <w:iCs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360" w:hanging="0"/>
    </w:pPr>
    <w:rPr>
      <w:rFonts w:ascii="Arial Armenian" w:hAnsi="Arial Armenian" w:eastAsia="Times New Roman" w:cs="Times New Roman"/>
      <w:sz w:val="16"/>
      <w:szCs w:val="16"/>
      <w:lang w:val="en-US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eastAsia="Times New Roman" w:cs="Arial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 Armenian" w:hAnsi="Arial Armenian" w:eastAsia="Times New Roman" w:cs="Times New Roman"/>
      <w:sz w:val="28"/>
      <w:szCs w:val="28"/>
      <w:lang w:val="en-US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GB" w:bidi="he-IL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360" w:before="0" w:after="0"/>
    </w:pPr>
    <w:rPr>
      <w:rFonts w:ascii="Arial LatArm" w:hAnsi="Arial LatArm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both"/>
    </w:pPr>
    <w:rPr>
      <w:rFonts w:ascii="Arial LatArm" w:hAnsi="Arial LatArm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;Times New Roman" w:hAnsi="Times Armenian;Times New Roman" w:eastAsia="Times New Roman" w:cs="Times New Rom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Times New Roman"/>
      <w:szCs w:val="20"/>
      <w:lang w:val="en-US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Armenian;Times New Roman" w:hAnsi="Times Armenian;Times New Roman" w:eastAsia="Times New Roman" w:cs="Times New Rom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Armenian;Times New Roman" w:hAnsi="Times Armenian;Times New Roman" w:eastAsia="Times New Roman" w:cs="Times Armenian;Times New Roman"/>
      <w:sz w:val="24"/>
      <w:szCs w:val="24"/>
      <w:lang w:val="en-US"/>
    </w:rPr>
  </w:style>
  <w:style w:type="paragraph" w:styleId="Style26">
    <w:name w:val="Цитата"/>
    <w:basedOn w:val="Normal"/>
    <w:qFormat/>
    <w:pPr>
      <w:overflowPunct w:val="false"/>
      <w:autoSpaceDE w:val="false"/>
      <w:spacing w:lineRule="auto" w:line="240" w:before="0" w:after="0"/>
      <w:ind w:left="4500" w:right="98" w:hanging="0"/>
      <w:jc w:val="right"/>
      <w:textAlignment w:val="baseline"/>
    </w:pPr>
    <w:rPr>
      <w:rFonts w:ascii="Arial Armenian" w:hAnsi="Arial Armenian" w:eastAsia="Times New Roman" w:cs="Times New Rom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  <w:spacing w:lineRule="auto" w:line="240" w:before="0" w:after="0"/>
    </w:pPr>
    <w:rPr>
      <w:rFonts w:ascii="Times Armenian;Times New Roman" w:hAnsi="Times Armenian;Times New Roman" w:eastAsia="Times New Roman" w:cs="Times New Roman"/>
      <w:sz w:val="24"/>
      <w:szCs w:val="24"/>
    </w:rPr>
  </w:style>
  <w:style w:type="paragraph" w:styleId="Normal2">
    <w:name w:val="Normal+2"/>
    <w:basedOn w:val="Normal"/>
    <w:next w:val="Normal"/>
    <w:qFormat/>
    <w:pPr>
      <w:autoSpaceDE w:val="false"/>
      <w:spacing w:lineRule="auto" w:line="240" w:before="0" w:after="0"/>
    </w:pPr>
    <w:rPr>
      <w:rFonts w:ascii="Times Armenian;Times New Roman" w:hAnsi="Times Armenian;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Armenian;Times New Roman" w:hAnsi="Times Armenian;Times New Roman" w:eastAsia="Arial Unicode MS" w:cs="Arial Unicode MS"/>
      <w:sz w:val="16"/>
      <w:szCs w:val="16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  <w:lang w:val="en-US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LatArm" w:hAnsi="Times LatArm" w:eastAsia="Arial Unicode MS" w:cs="Arial Unicode MS"/>
      <w:sz w:val="16"/>
      <w:szCs w:val="16"/>
      <w:lang w:val="en-US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LatRus" w:hAnsi="Times LatRus" w:eastAsia="Arial Unicode MS" w:cs="Arial Unicode MS"/>
      <w:sz w:val="16"/>
      <w:szCs w:val="16"/>
      <w:lang w:val="en-US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LatRus" w:hAnsi="Times LatRus" w:eastAsia="Arial Unicode MS" w:cs="Arial Unicode MS"/>
      <w:i/>
      <w:iCs/>
      <w:sz w:val="16"/>
      <w:szCs w:val="16"/>
      <w:lang w:val="en-US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LatArm" w:hAnsi="Times LatArm" w:eastAsia="Arial Unicode MS" w:cs="Arial Unicode MS"/>
      <w:sz w:val="16"/>
      <w:szCs w:val="16"/>
      <w:lang w:val="en-US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LatRus" w:hAnsi="Times LatRus" w:eastAsia="Arial Unicode MS" w:cs="Arial Unicode MS"/>
      <w:sz w:val="16"/>
      <w:szCs w:val="16"/>
      <w:lang w:val="en-US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  <w:lang w:val="en-US"/>
    </w:rPr>
  </w:style>
  <w:style w:type="paragraph" w:styleId="11">
    <w:name w:val="Указатель 1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;Times New Roman" w:hAnsi="Times Armenian;Times New Roman" w:eastAsia="Times New Roman" w:cs="Times New Roman"/>
      <w:kern w:val="2"/>
      <w:sz w:val="16"/>
      <w:szCs w:val="16"/>
      <w:lang w:val="en-US"/>
    </w:rPr>
  </w:style>
  <w:style w:type="paragraph" w:styleId="12">
    <w:name w:val="Указатель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val="en-AU"/>
    </w:rPr>
  </w:style>
  <w:style w:type="paragraph" w:styleId="Style27">
    <w:name w:val="Style2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Times New Roman"/>
      <w:w w:val="90"/>
      <w:szCs w:val="20"/>
      <w:lang w:val="en-US"/>
    </w:rPr>
  </w:style>
  <w:style w:type="paragraph" w:styleId="Normal1">
    <w:name w:val="Normal+1"/>
    <w:basedOn w:val="Normal"/>
    <w:next w:val="Normal"/>
    <w:qFormat/>
    <w:pPr>
      <w:autoSpaceDE w:val="false"/>
      <w:spacing w:lineRule="auto" w:line="240" w:before="0" w:after="0"/>
    </w:pPr>
    <w:rPr>
      <w:rFonts w:ascii="Times Armenian;Times New Roman" w:hAnsi="Times Armenian;Times New Roman" w:eastAsia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50:00Z</dcterms:created>
  <dc:creator>Пользователь Windows</dc:creator>
  <dc:description/>
  <cp:keywords/>
  <dc:language>en-US</dc:language>
  <cp:lastModifiedBy>User</cp:lastModifiedBy>
  <cp:lastPrinted>2025-09-17T11:02:00Z</cp:lastPrinted>
  <dcterms:modified xsi:type="dcterms:W3CDTF">2025-09-19T11:04:00Z</dcterms:modified>
  <cp:revision>909</cp:revision>
  <dc:subject/>
  <dc:title/>
</cp:coreProperties>
</file>